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情况说明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负责人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</w:rPr>
        <w:t>及其团队成员申报</w:t>
      </w:r>
      <w:r>
        <w:rPr>
          <w:rFonts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度国家社科基金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项目名称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的政治审查、廉洁自律、师德师风、学术道德等情况说明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政治审查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意识形态方面请重点审查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廉洁自律</w:t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师德师风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学术道德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spacing w:lineRule="exact" w:line="520"/>
        <w:ind w:firstLine="33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级学院党委书记（签字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 w:eastAsia="zh-CN"/>
        </w:rPr>
        <w:t>二级学院</w:t>
      </w:r>
      <w:r>
        <w:rPr>
          <w:sz w:val="28"/>
          <w:szCs w:val="28"/>
        </w:rPr>
        <w:t>党委盖章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19:00Z</dcterms:created>
  <dc:creator>Administrator</dc:creator>
  <dc:description/>
  <dc:language>en-US</dc:language>
  <cp:lastModifiedBy>高玉霞</cp:lastModifiedBy>
  <cp:lastPrinted>2021-03-15T08:43:00Z</cp:lastPrinted>
  <dcterms:modified xsi:type="dcterms:W3CDTF">2024-04-12T06:49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19CE9592144CCA791EB180EBDF76E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