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转发《关于邀请参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江西省民政政策理论研究的函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江西省民政厅下发的《关于邀请参与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江西省民政政策理论研究的函》文件（详见附件）转发给你们，请各单位根据实际情况，按照文件要求做好课题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3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《申请表》（一式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，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A4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双面打印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交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并将申报材料电子稿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版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李弘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62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62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6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江西省民政政策理论研究课题申报材料</w:t>
      </w:r>
    </w:p>
    <w:p>
      <w:pPr>
        <w:pStyle w:val="Normal"/>
        <w:ind w:firstLine="88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40:20Z</dcterms:created>
  <dc:creator>admin</dc:creator>
  <dc:description/>
  <dc:language>en-US</dc:language>
  <cp:lastModifiedBy>小球球</cp:lastModifiedBy>
  <dcterms:modified xsi:type="dcterms:W3CDTF">2022-03-16T08:5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CB1AC2E614D01A6B83669764A22DB</vt:lpwstr>
  </property>
  <property fmtid="{D5CDD505-2E9C-101B-9397-08002B2CF9AE}" pid="3" name="KSOProductBuildVer">
    <vt:lpwstr>2052-11.1.0.11365</vt:lpwstr>
  </property>
</Properties>
</file>