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lineRule="atLeast" w:line="84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11111"/>
          <w:spacing w:val="0"/>
          <w:sz w:val="52"/>
          <w:szCs w:val="5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52"/>
          <w:szCs w:val="52"/>
          <w:shd w:fill="FFFFFF" w:val="clear"/>
        </w:rPr>
        <w:t>关于组织申报哲学社会科学重点研究基地项目的通知</w:t>
      </w:r>
    </w:p>
    <w:p>
      <w:pPr>
        <w:pStyle w:val="Heading2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sz w:val="21"/>
          <w:szCs w:val="21"/>
        </w:rPr>
      </w:pPr>
      <w:r>
        <w:rPr>
          <w:i w:val="false"/>
          <w:iCs w:val="false"/>
          <w:caps w:val="false"/>
          <w:smallCaps w:val="false"/>
          <w:color w:val="999999"/>
          <w:spacing w:val="0"/>
          <w:sz w:val="21"/>
          <w:szCs w:val="21"/>
          <w:shd w:fill="FFFFFF" w:val="clear"/>
        </w:rPr>
        <w:t>　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省哲学社会科学各重点研究基地：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为贯彻落实党的二十大精神和习近平总书记视察江西重要讲话精神，全面落实省委第十五届四次全会决策部署，推动我省哲学社会科学重点研究基地积极开展社会科学研究，助推基地高质量发展，根据《江西省哲学社会科学重点研究基地管理办法》（赣社联发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20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号），经研究决定，省社联组织开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年省哲学社会科学重点研究基地项目申报工作。现将有关事项通知如下：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一、项目类别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基地项目分为重点项目和一般项目，均纳入省社科基金项目并按照省社科基金项目要求管理。    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二、申报对象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省哲学社会科学重点研究基地相关研究人员。基地项目未按期结项的基地及有在研项目的个人不得申报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三、申报时间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即日起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2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日止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四、申报要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课题组只设一名项目负责人，每个项目负责人只能申报一个项目（作为项目组成员参与除外）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每个基地申报项目总数不得超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项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20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年周期评估为优秀的基地可以申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项重点项目，其他基地只能申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项重点项目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项目申报要坚持正确政治导向，负责人或首席专家要组织基地研究人员科学论证，所申报选题须聚焦基地研究领域，符合基地建设目标并具有较强的学术价值和社会价值，项目名称表述应科学、严谨、规范、简明（可参考项目申报指南，也可另选题目）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优先支持体现前沿性、独创性、开拓性，并对推动学科建设有重大意义的基础理论课题；优先支持具有全局性、战略性和前瞻性的应用对策研究课题；优先支持以基地名义发布、已具备一定研究基础、有相关研究成果的校级课题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5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申报者须按照《申请书》和《活页》要求，如实填写材料，确保无知识产权争议，不得有违背科研诚信要求的行为。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 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五、申报程序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所有项目通过自主申报、基地推荐、资格审查、匿名评审、党组会审定、网站公示等环节后，下发立项通知书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六、项目管理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基地项目研究时间原则上为两年，研究周期从立项通知下发之日起算。项目结项标准参照《江西省社会科学基金项目管理办法》（赣社规字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20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号）执行，所有结项成果须在显著位置标注“江西省哲学社会科学重点研究基地项目（含项目编号）”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七、其他事项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各高校科研管理部门要牢固树立政治意识和责任意识，加强对申报工作的组织、指导和协调，严格审核申报资格、申报质量，填写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年江西省哲学社会科学重点研究基地项目申报汇总表》，审核盖章后将纸质申报材料（《申报汇总表》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份，《申请书》一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份，《活页》一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份）统一报送省社联学术中心，电子版发送至邮箱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jxsqyj@126.com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，本中心不受理个人申报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联系人：曹高明 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0791-885923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；赵云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0791-88592830        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地  址：南昌市洪都北大道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64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号省社联学术中心                        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 xml:space="preserve">    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附件：</w:t>
      </w:r>
      <w:hyperlink r:id="rId2" w:tgtFrame="http://www.jxskw.gov.cn/system/2023/10/10/_blank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1.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江西省哲学社会科学重点研究基地项目申请书</w:t>
        </w:r>
      </w:hyperlink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                 </w:t>
      </w:r>
      <w:hyperlink r:id="rId3" w:tgtFrame="http://www.jxskw.gov.cn/system/2023/10/10/_blank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2.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江西省哲学社会科学重点研究基地项目论证活页</w:t>
        </w:r>
      </w:hyperlink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                 </w:t>
      </w:r>
      <w:hyperlink r:id="rId4" w:tgtFrame="http://www.jxskw.gov.cn/system/2023/10/10/_blank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3.2023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年江西省哲学社会科学重点研究基地项目申报汇总表</w:t>
        </w:r>
      </w:hyperlink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left"/>
        <w:rPr>
          <w:color w:val="111111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                 </w:t>
      </w:r>
      <w:hyperlink r:id="rId5" w:tgtFrame="http://www.jxskw.gov.cn/system/2023/10/10/_blank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4.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基地项目申报参考指南</w:t>
        </w:r>
      </w:hyperlink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right"/>
        <w:rPr>
          <w:color w:val="111111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江西省社会科学界联合会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right"/>
        <w:rPr>
          <w:color w:val="111111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                              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xnews.com.cn/doc/003/039/821/00303982136_293f0019.doc" TargetMode="External"/><Relationship Id="rId3" Type="http://schemas.openxmlformats.org/officeDocument/2006/relationships/hyperlink" Target="https://www.jxnews.com.cn/doc/003/039/821/00303982137_6e4dcf4a.doc" TargetMode="External"/><Relationship Id="rId4" Type="http://schemas.openxmlformats.org/officeDocument/2006/relationships/hyperlink" Target="https://www.jxnews.com.cn/doc/003/039/821/00303982138_ba97a93b.xlsx" TargetMode="External"/><Relationship Id="rId5" Type="http://schemas.openxmlformats.org/officeDocument/2006/relationships/hyperlink" Target="https://www.jxnews.com.cn/doc/003/039/821/00303982139_83da92d0.doc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2:02:16Z</dcterms:created>
  <dc:creator>admin</dc:creator>
  <dc:description/>
  <dc:language>en-US</dc:language>
  <cp:lastModifiedBy>高玉霞</cp:lastModifiedBy>
  <dcterms:modified xsi:type="dcterms:W3CDTF">2023-10-18T02:0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86C466545C4CE9A4CC0295C360F50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