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11111"/>
          <w:spacing w:val="0"/>
          <w:sz w:val="44"/>
          <w:szCs w:val="44"/>
          <w:shd w:fill="FFFFFF" w:val="clear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关于转发《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44"/>
          <w:szCs w:val="44"/>
          <w:shd w:fill="FFFFFF" w:val="clear"/>
        </w:rPr>
        <w:t>关于组织申报哲学社会科学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111111"/>
          <w:spacing w:val="0"/>
          <w:sz w:val="44"/>
          <w:szCs w:val="44"/>
          <w:shd w:fill="FFFFFF" w:val="clear"/>
        </w:rPr>
        <w:t>重点研究基地项目的通知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》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江西省社科规划办下发的《关于组织申报哲学社会科学重点研究基地项目的通知》（详见附件）转发给你们，请相关学院根据文件要求组织符合条件的老师进行项目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本次项目实行基地限额申报，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lang w:val="en-US" w:eastAsia="zh-CN"/>
        </w:rPr>
        <w:t>每个基地限报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lang w:val="en-US" w:eastAsia="zh-CN"/>
        </w:rPr>
        <w:t>项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。申报人仅限 省哲学社会科学重点研究基地相关研究人员，且需符合通知中的申报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位申请人于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023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10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6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日前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将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《申请书》（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份，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A3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双面打印、中缝装订）、《活页》（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份</w:t>
      </w:r>
      <w:r>
        <w:rPr>
          <w:rFonts w:eastAsia="楷体_GB2312" w:cs="楷体_GB2312" w:ascii="楷体_GB2312" w:hAnsi="楷体_GB2312"/>
          <w:color w:val="C00000"/>
          <w:sz w:val="32"/>
          <w:szCs w:val="32"/>
          <w:lang w:val="en-US" w:eastAsia="zh-CN"/>
        </w:rPr>
        <w:t>,A3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双面打印、中缝装订）、汇总表、科研诚信承诺书、情况说明各一份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报送至科研处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办公室，并将申报材料电子稿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word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版）发送至彭鑫源老师企业微信上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      联系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0797-8393630 </w:t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80" w:before="0" w:after="0"/>
        <w:ind w:left="1598" w:right="0" w:hanging="9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年度江西省哲学社会科学重点研究基地项目申报资料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6" w:firstLine="38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6" w:firstLine="320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0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8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1:33:50Z</dcterms:created>
  <dc:creator>admin</dc:creator>
  <dc:description/>
  <dc:language>en-US</dc:language>
  <cp:lastModifiedBy>高玉霞</cp:lastModifiedBy>
  <dcterms:modified xsi:type="dcterms:W3CDTF">2023-10-18T02:1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5028EF24D469BBA2690B91E05A7F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