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转发《关于开展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度赣州市社会科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课题申报工作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赣州市社联下发的《关于开展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赣州市社会科学研究课题申报工作的通知》（详见附件）文件转发给你们，请各位申请人按照申报要求进行课题申报。现将相关事宜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本年度课题申报采用网上申报（网址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HTTP://WWW.GZSSL.XYZ/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），请各位申请人进行注册填报（邀请码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ngnnugzssl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对于未完成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年度及以前课题结项的申报者，原则上不能申报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2024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的课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本次申报的项目类别包括：重点课题、县市区专项课题、青年专项课题、一般课题。其中，青年专项课题申请人不得超过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35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周岁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(1988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年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3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31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后出生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。重点课题、青年专项课题、县市区专项课题研究时间不得超过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12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个月；一般课题研究时间不得超过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24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个月，其中一般课题中教育学类别课题研究时间不得少于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18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个月。结题时间由课题组长在申报时自行填写，各项课题要在课题组长所承诺的结题日期前提交结项申请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到期未提交结题申请，系统自动撤项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）。因特殊原因无法如期完成的，应在承诺的结题日期前一个月内提交延期申请，延期时间最长不超过半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其他注意事项请各位申请人仔细阅读申报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学院科研秘书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4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4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15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前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汇总表、科研诚信承诺书及情况说明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一份交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逾期不予受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赣州市社联课题申报资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7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0:47:40Z</dcterms:created>
  <dc:creator>admin</dc:creator>
  <dc:description/>
  <dc:language>en-US</dc:language>
  <cp:lastModifiedBy>高玉霞</cp:lastModifiedBy>
  <dcterms:modified xsi:type="dcterms:W3CDTF">2024-03-27T03:3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328BC3C684C368AE75125DAD2332C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