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100"/>
        <w:ind w:lef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科研字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[2023]21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号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关于组织申报</w:t>
      </w: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2023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年度国家语委科研项目的通知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各单位、各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根据国家语委科研规划领导小组办公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下发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《关于开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度国家语委科研项目申报工作的通知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详见附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文件精神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度国家语委科研项目申报工作已启动，现将有关事项通知如下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一、资助范围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本次接受申报的项目详见《国家语委科研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度选题指南》（附件），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选题名称均为固定题目、不能修改，研究起始时间为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。其中，重大项目资助经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以内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项，研究时间一般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；重点项目资助经费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项，研究时间一般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—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；一般项目资助经费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项，研究时间一般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—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二、申报条件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一）申报人应符合《国家语委科研项目管理办法》相关规定。应具有独立开展研究和组织开展研究的能力，能够承担实质性的研究工作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二）申报人应具有副高级以上（含）专业技术职称或博士学位。不具备以上职称和学位条件的，须提供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名正高级专业技术职称（职务）同行专家的书面推荐意见（请在申报系统“附件”处上传扫描件）。重大项目申请人必须具有正高级专业技术职称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三）每年申报人作为项目负责人只能申报一个国家语委科研项目，作为项目组成员最多可参与两个项目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三、申报办法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一）申报方式。项目申报工作全部通过“国家语委科研服务平台项目申报管理系统”（简称申报系统）在线进行。该系统为国家语委科研项目申报的唯一线上平台，平台网页链接为：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http://www.ywky.edu.cn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。请登录“项目申报管理系统”，选择“重大项目”、“重点项目”或“一般项目”项目类别进行申报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二）材料要求。本年度项目申请不需要邮寄纸质版材料，申报人在申报系统中填写、提交、导出和打印申请书。在申报截止时间前，已提交的申请书仍可修改并重新打印。</w:t>
      </w:r>
      <w:r>
        <w:rPr>
          <w:rStyle w:val="StrongEmphasis"/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申报人所在单位对项目申请书审核盖章，由项目申报人扫描并在申报系统上传盖章后的整本申请书，未按要求上传或上传材料不完整、不清晰、内容错误的，视为无效申请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四、注意事项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一）各单位应加强对申报材料的审核把关，保证申报信息真实准确。项目申请人应如实填写申报材料，确保无知识产权争议。凡存在弄虚作假、抄袭剽窃等行为的，一经查实取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申报资格并通报批评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二）为保证评审公平公正，项目申请书“正文”中“二、项目设计论证”部分不得出现申报人姓名、单位等有关信息，否则按作废处理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三）通过初审的重大项目申请团队需参加现场答辩，具体时间另行通知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四）项目立项名单拟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公示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请各位申请人于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u w:val="thick"/>
          <w:lang w:val="en-US" w:eastAsia="zh-CN"/>
        </w:rPr>
        <w:t>2023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u w:val="thick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u w:val="thick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u w:val="thick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u w:val="thick"/>
          <w:lang w:val="en-US" w:eastAsia="zh-CN"/>
        </w:rPr>
        <w:t>29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u w:val="thick"/>
          <w:lang w:val="en-US" w:eastAsia="zh-CN"/>
        </w:rPr>
        <w:t>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前将系统导出的纸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lang w:val="en-US" w:eastAsia="zh-CN"/>
        </w:rPr>
        <w:t>申请书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lang w:val="en-US" w:eastAsia="zh-CN"/>
        </w:rPr>
        <w:t>双面打印）、科研诚信承诺书及情况说明各一份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报送至科研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办公室，并将申报材料电子稿发送至彭鑫源老师网上办公邮箱，逾期不予受理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如有疑问，请咨询科研处项目科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联系人：彭鑫源      联系电话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0797-8393630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度国家语委科研项目申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资料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        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8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科研处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40"/>
        <w:jc w:val="left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Verdana"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21:32Z</dcterms:created>
  <dc:creator>admin</dc:creator>
  <dc:description/>
  <dc:language>en-US</dc:language>
  <cp:lastModifiedBy>高玉霞</cp:lastModifiedBy>
  <dcterms:modified xsi:type="dcterms:W3CDTF">2023-06-14T09:1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E078E317D49FCB5B441A334437D6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