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科研字</w:t>
      </w:r>
      <w:r>
        <w:rPr>
          <w:rFonts w:eastAsia="仿宋_GB2312" w:cs="仿宋_GB2312" w:ascii="仿宋_GB2312" w:hAnsi="仿宋_GB2312"/>
          <w:sz w:val="28"/>
          <w:szCs w:val="28"/>
        </w:rPr>
        <w:t>[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]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教育部人文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研究专项任务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单位、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教育部社科司工作安排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教育部人文社会科学研究专项任务项目申报工作已经正式启动，本次申报的专项任务项目包括：高校辅导员研究、中国特色社会主义理论体系研究，具体申报条件和办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各学院要加强对项目申报工作的组织和指导，确保填报信息的准确、真实，切实提高申报质量。请各位申请人认真阅读相关文件，严格按照文件要求填写《申请评审书》。教育部人文社会科学研究管理平台•申报系统（以下简称申报系统）为本次申报的唯一网络平台，请各位申请人及时关注教育部社科司主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moe.gov.cn/s78/A13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网络申报办法和流程以本系统为准。申请人可登录申报系统下载《申请评审书》，按申报系统提示说明及《申请评审书》的填表要求填写，并通过申报系统上传《申请评审书》电子文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高校辅导员研究专项任务项目实行限项申报，每所高校限报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高校辅导员研究专项课题原则上每项资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研究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特色社会主义理论体系研究专项任务项目所属学科门类为“马克思主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政治教育”。每个课题资助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研究年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有以下情况之一者不得申报本次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在研的教育部人文社会科学研究各类项目负责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所主持的教育部人文社会科学研究项目三年内因各种原因被终止者，五年内因各种原因被撤销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在研的国家社会科学基金各类项目、国家自然科学基金各类项目负责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国家社会科学基金项目的申请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　　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连续两年（指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）申请教育部人文社会科学研究一般项目未获资助的申请人，暂停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申报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申请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教育部人文社会科学研究一般项目其他类别项目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申报高校辅导员研究专项任务项目的老师务必在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网络申报工作。同时，申报中国特色社会主义理论体系研究专项任务项目的老师，需在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u w:val="thick"/>
          <w:lang w:val="en-US" w:eastAsia="zh-CN"/>
        </w:rPr>
        <w:t>18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u w:val="thick"/>
          <w:lang w:val="en-US" w:eastAsia="zh-CN"/>
        </w:rPr>
        <w:t>日之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网络申报。届时请各学院科研秘书将</w:t>
      </w:r>
      <w:r>
        <w:rPr>
          <w:rFonts w:ascii="仿宋_GB2312" w:hAnsi="仿宋_GB2312" w:cs="仿宋_GB2312" w:eastAsia="仿宋_GB2312"/>
          <w:color w:val="C00000"/>
          <w:sz w:val="32"/>
          <w:szCs w:val="32"/>
          <w:lang w:val="en-US" w:eastAsia="zh-CN"/>
        </w:rPr>
        <w:t>《申请评审书》、《汇总表》、科研诚信承诺书及情况说明各一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至科研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彭鑫源  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教育部人文社会科学研究专项任务项目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7:21:44Z</dcterms:created>
  <dc:creator>admin</dc:creator>
  <dc:description/>
  <dc:language>en-US</dc:language>
  <cp:lastModifiedBy>高玉霞</cp:lastModifiedBy>
  <dcterms:modified xsi:type="dcterms:W3CDTF">2024-03-22T07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7E2DAF63C4EFB8B3599A26577676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