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"/>
        </w:rPr>
        <w:t>年度项目提交结题材料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度项目（青年、一般、重点项目）结题需要在江西省社科基金项目管理系统（网址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 w:bidi="ar"/>
          </w:rPr>
          <w:t>http://jxssu.ecjtu.edu.cn/SocialSciencePRS/Login.aspx</w:t>
        </w:r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 w:bidi="ar"/>
          </w:rPr>
          <w:t>）填报上传结题材料</w:t>
        </w:r>
      </w:hyperlink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需自行完成相关部门盖章后上传，如有项目组成员变更的变更表需一起和结项审批书上传），以著作结题报送一本著作，以领导批示结题只上传结项审批书并线下报送完整的胶装材料</w:t>
      </w: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套），以其他成果形式结项的不需要提交结题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"/>
        </w:rPr>
        <w:t>非年度项目提交结题材料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提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份结题材料（按目录顺序胶装）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份结项审批书，如以专著结题的提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本专著，如以论文结题需要将封面、版权页、目录、论文页及封底复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变更需要在结项前半年进行，省社联批复后方可进行结题。涉及到前五项目组成员变更的，需要附带变更人员的论文（带项目号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成果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二十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条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省社科基金年度项目结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一般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系列论文形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著作形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研究报告形式进行结项，主要有以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要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研究成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正式出版、公开发表或向领导及有关部门报送时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均须在显著位置标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江西省社会科学基金项目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样（含项目名称、批准号），若研究成果获多项基金资助，标注须排第一（国家级项目资助除外），否则不予认定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项目立项前已发表、出版或向领导及有关部门报送的成果等不得用于该项目结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以系列论文形式结项的成果，须符合以下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论文与项目研究内容相关，项目负责人和成员发表的文章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总数不少于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重点项目要求项目负责人的代表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来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期刊（不含扩展板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及以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刊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发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或以第一作者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核心期刊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来源期刊（扩展版）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发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一般项目、青年项目要求项目负责人的代表作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北大核心期刊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来源期刊（扩展版）及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刊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发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论文不得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版面，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报刊理论文章除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提交结项的论文成果必须正式发表，录用通知不得作为结项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正式出版的国际性、全国性、区域性会议论文集内的相关文章，可作为结项成果。其中，国际性会议论文视为核心期刊文章，全国性、区域性会议论文视为普通刊物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刊发在《人民日报》《光明日报》《经济日报》和《求是》杂志上的论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辑刊论文，被《人大复印资料》《</w:t>
      </w:r>
      <w:r>
        <w:rPr>
          <w:rStyle w:val="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高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校文科学术文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转载的论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中国社会科学报》《学习时报》及新华网（理论频道）、人民网（理论频道）、 求是网（理论频道）、光明网（理论频道）、中国社会科学网、中国网等中央级主流媒体上发表且有较大网络传播影响的理论文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CSSC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来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期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及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刊物；在《江西日报》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省级党报理论版发表的文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和在《中国教育报》（理论版）、《中国青年报》等发表的理论文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结项时可视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北大核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刊物，一般报刊的理论版刊发的文章可视为普通刊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外文期刊或出版社发表的论文、著作等须附该成果名称、成果摘要、出版信息等内容的中文翻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论文须附检索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以著作形式结项的成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须已正式出版，并且与项目研究主题直接相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以研究报告形式结项的成果，重点项目必须获得省（部）级领导肯定性批示；一般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青年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必须获得地（市）级主要领导（书记或市长）及以上领导肯定性批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科普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在研过程中，项目负责人或成员围绕研究主题以“江西社科大讲堂”冠名开展至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讲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讲演活动，并作为项目结题依据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考虑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音乐、美术、体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外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学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特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性，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以系列论文、著作和研究报告形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结项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可参照上述规定进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，译著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专业作品和参演项目等形式必须与研究主题直接相关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作为结项评定“优秀、良好、合格”等级的重要参考依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xssu.ecjtu.edu.cn/SocialSciencePRS/Login.aspx&#65289;&#22635;&#25253;&#19978;&#20256;&#32467;&#39064;&#26448;&#26009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9:25Z</dcterms:created>
  <dc:creator>admin</dc:creator>
  <dc:description/>
  <dc:language>en-US</dc:language>
  <cp:lastModifiedBy>高玉霞</cp:lastModifiedBy>
  <dcterms:modified xsi:type="dcterms:W3CDTF">2024-05-30T01:4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6824D0E074272A9C3F9B3BA38764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