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转发《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江西省互联网信息办公室重点研究课题申报公告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 江西省互联网信息办公室 与江西省社科规划办公室联合下发的《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江西省互联网信息办公室重点研究课题申报公告》（详见附件）文件转发给你们，请相关学院根据通知要求，组织符合条件的老师进行课题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各位申请人于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2022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4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日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前将《申报书》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份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A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双面打印）、科研诚信承诺书及情况说明报送至科研处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办公室，并将申报书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word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版）发送至彭鑫源老师网上办公邮箱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  李弘    联系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6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1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600" w:hanging="160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附件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江西省互联网信息办公室重点研究课题申报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42:08Z</dcterms:created>
  <dc:creator>admin</dc:creator>
  <dc:description/>
  <dc:language>en-US</dc:language>
  <cp:lastModifiedBy>高玉霞</cp:lastModifiedBy>
  <dcterms:modified xsi:type="dcterms:W3CDTF">2022-04-11T02:0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08101AA28479F84049A5503A737B7</vt:lpwstr>
  </property>
  <property fmtid="{D5CDD505-2E9C-101B-9397-08002B2CF9AE}" pid="3" name="KSOProductBuildVer">
    <vt:lpwstr>2052-11.1.0.11365</vt:lpwstr>
  </property>
</Properties>
</file>