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转发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国家社科基金教育学重大项目招标公告》的通知</w:t>
      </w:r>
    </w:p>
    <w:p>
      <w:pPr>
        <w:pStyle w:val="Normal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全国教科规划办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科基金教育学重大项目招标公告》（详见附件）文件转发给你们，请相关学院按照申报通知要求，组织符合条件的老师进行项目申报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投标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5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7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登录“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全国教育科学规划管理平台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”（</w:t>
      </w:r>
      <w:hyperlink r:id="rId2">
        <w:r>
          <w:rPr>
            <w:rStyle w:val="InternetLink"/>
            <w:rFonts w:eastAsia="楷体_GB2312" w:cs="楷体_GB2312" w:ascii="楷体_GB2312" w:hAnsi="楷体_GB2312"/>
            <w:b/>
            <w:bCs/>
            <w:sz w:val="32"/>
            <w:szCs w:val="32"/>
            <w:lang w:val="en-US" w:eastAsia="zh-CN"/>
          </w:rPr>
          <w:t>https://202.205.185.227/</w:t>
        </w:r>
      </w:hyperlink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进行网上申报，并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投标书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，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A3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双面打印、中缝装订）、科研诚信承诺书及情况说明各一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报送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逾期不予受理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科基金教育学重大项目申报资料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ind w:firstLine="3206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2.205.185.22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1:33:59Z</dcterms:created>
  <dc:creator>admin</dc:creator>
  <dc:description/>
  <dc:language>en-US</dc:language>
  <cp:lastModifiedBy>高玉霞</cp:lastModifiedBy>
  <dcterms:modified xsi:type="dcterms:W3CDTF">2024-05-07T07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43A9BA8F942EBB775C8707BCD383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