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科研字</w:t>
      </w:r>
      <w:r>
        <w:rPr>
          <w:rFonts w:eastAsia="宋体" w:cs="宋体" w:ascii="宋体" w:hAnsi="宋体"/>
          <w:sz w:val="28"/>
          <w:szCs w:val="28"/>
        </w:rPr>
        <w:t>[2022]18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转发《关于开展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赣州市社会科学研究课题申报工作的通知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单位、各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赣州市社联下发的《关于开展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赣州市社会科学研究课题申报工作的通知》（详见附件）转发给你们，本次课题申报实行网络申报（申报网址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http://8.135.90.54/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），请各位申报人注册后进入系统填报，相关注意事项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若出现登录界面验证码无法弹出等问题，建议大家更换连接网络，不要在校园网接入的情况下填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、注册时涉及到的机构邀请码请联系科研处项目科彭鑫源老师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、由于本年度单个课题方向只立项一项课题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,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本次将给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ab/>
        <w:t>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次调剂机会，请各位申报者于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2022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3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30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日前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在系统内完成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请各位学院科研秘书于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2022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4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8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日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前将系统审核后的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《申请书》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份、汇总表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份、情况说明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份及科研诚信承诺书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份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交至科研处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办公室，逾期将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申报过程中，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系人：彭鑫源  李弘    电话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                                               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                                           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1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附件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赣州市社会科学研究课题申报材料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04:44Z</dcterms:created>
  <dc:creator>admin</dc:creator>
  <dc:description/>
  <dc:language>en-US</dc:language>
  <cp:lastModifiedBy>小球球</cp:lastModifiedBy>
  <dcterms:modified xsi:type="dcterms:W3CDTF">2022-03-11T08:1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38140750234653A8A89D9D40EB6B17</vt:lpwstr>
  </property>
  <property fmtid="{D5CDD505-2E9C-101B-9397-08002B2CF9AE}" pid="3" name="KSOProductBuildVer">
    <vt:lpwstr>2052-11.1.0.11365</vt:lpwstr>
  </property>
</Properties>
</file>