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111111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111111"/>
          <w:sz w:val="44"/>
          <w:szCs w:val="44"/>
        </w:rPr>
        <w:t>关于转发《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111111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111111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111111"/>
          <w:sz w:val="44"/>
          <w:szCs w:val="44"/>
        </w:rPr>
        <w:t>年国家社会科学基金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111111"/>
          <w:sz w:val="44"/>
          <w:szCs w:val="44"/>
        </w:rPr>
        <w:t>重大项目招标公告》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 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全国哲学社会科学工作办公室下发的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国家社会科学基金重大项目招标公告》（详见附件）转发给你们，请相关学院根据文件要求，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投标人于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7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11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登录国家社科基金科研创新服务管理平台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网址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https://xm.npopss-cn.gov.cn)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进行项目申报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0797-8393630 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年国家社科基金重大项目申报资料</w:t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        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科研处</w:t>
      </w:r>
    </w:p>
    <w:p>
      <w:pPr>
        <w:pStyle w:val="Style1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        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09:00Z</dcterms:created>
  <dc:creator>admin</dc:creator>
  <dc:description/>
  <dc:language>en-US</dc:language>
  <cp:lastModifiedBy>高玉霞</cp:lastModifiedBy>
  <dcterms:modified xsi:type="dcterms:W3CDTF">2024-04-12T09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39E5CB4FE4DC0B29263DFAAE1CFA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