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关于转发《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关于转发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&lt;</w:t>
      </w:r>
      <w:r>
        <w:rPr>
          <w:rFonts w:ascii="方正小标宋_GBK" w:hAnsi="方正小标宋_GBK" w:cs="方正小标宋_GBK" w:eastAsia="方正小标宋_GBK"/>
          <w:sz w:val="44"/>
          <w:szCs w:val="44"/>
        </w:rPr>
        <w:t xml:space="preserve">关于组织申报 </w:t>
      </w:r>
      <w:r>
        <w:rPr>
          <w:rFonts w:eastAsia="方正小标宋_GBK" w:cs="方正小标宋_GBK" w:ascii="方正小标宋_GBK" w:hAnsi="方正小标宋_GBK"/>
          <w:sz w:val="44"/>
          <w:szCs w:val="44"/>
        </w:rPr>
        <w:t xml:space="preserve">2024 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度全面依法治省理论与实务重大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的通知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&gt;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的函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》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现将江西省教育厅下发的《关于转发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&lt;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 xml:space="preserve">关于组织申报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2024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全面依法治省理论与实务重大课题的通知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&gt;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的函》文件（详见附件）转发给你们，请各相关学院根据通知要求，组织符合条件的老师做好选题征集遴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请各位申请人于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2023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11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27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日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前将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《申报表》（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word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版）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发送至彭鑫源老师企业微信上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联系人：彭鑫源   联系电话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0797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78" w:hanging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附件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全面依法治省理论与实务重大课题研究征集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78" w:hanging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78" w:hanging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     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78" w:hanging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1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27:41Z</dcterms:created>
  <dc:creator>admin</dc:creator>
  <dc:description/>
  <dc:language>en-US</dc:language>
  <cp:lastModifiedBy>高玉霞</cp:lastModifiedBy>
  <dcterms:modified xsi:type="dcterms:W3CDTF">2023-11-02T08:4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829FE5F9E48D7A60F636154E4E9A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