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righ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26B6E5"/>
          <w:spacing w:val="0"/>
          <w:sz w:val="27"/>
          <w:szCs w:val="27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科研字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[202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]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7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号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关于做好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年度国家艺术基金（一般项目）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根据国家艺术基金下发的《国家艺术基金（一般项目）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项目申报指南》文件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,202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国家艺术基金项目申报工作正式启动，请相关学院组织符合条件的老师积极申报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一、申报项目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本次国家艺术基金面向全社会受理以下五类项目的申报：舞台艺术创作资助项目、青年艺术创作人才资助项目、美术创作资助项目、传播交流推广资助项目和艺术人才培养资助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二、项目申报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我校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国家艺术基金项目申报时间从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4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15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日起至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14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日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三、申报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项目申报期间请各位申报者登录国家艺术基金资助项目管理系统（网址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http://shenbao.cnaf.cn/#/login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）进行项目申报，涉及到以单位进行申报的项目类型请和科研处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请相关学院科研秘书于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2022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年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6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月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15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日前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将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申报材料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份（含申报相关材料）、汇总表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份、情况说明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份及科研承诺书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份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交至科研处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1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办公室，申报材料电子稿发送至彭鑫源老师网上办公邮箱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如有疑问，请咨询科研处项目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联系人：彭鑫源 李弘    电话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:0797-83936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1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附件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:202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国家艺术基金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(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一般项目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)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40:43Z</dcterms:created>
  <dc:creator>admin</dc:creator>
  <dc:description/>
  <dc:language>en-US</dc:language>
  <cp:lastModifiedBy>小球球</cp:lastModifiedBy>
  <dcterms:modified xsi:type="dcterms:W3CDTF">2022-03-11T06:5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F83BB7E1434B00BB553699246165B6</vt:lpwstr>
  </property>
  <property fmtid="{D5CDD505-2E9C-101B-9397-08002B2CF9AE}" pid="3" name="KSOProductBuildVer">
    <vt:lpwstr>2052-11.1.0.11365</vt:lpwstr>
  </property>
</Properties>
</file>