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转发《关于征集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教育部哲学社会科学研究重大课题攻关项目选题的通知》的通知</w:t>
      </w:r>
    </w:p>
    <w:p>
      <w:pPr>
        <w:pStyle w:val="Normal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教育部社科司及江西省教育厅下发的《关于征集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教育部哲学社会科学研究重大课题攻关项目选题的通知》（详见附件）转发给你们，请相关学院根据通知要求，组织符合条件的老师做好选题征集遴选工作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本次选题实行限额征集，我校限报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。请各位推荐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8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教育部哲学社会科学研究重大课题攻关项目选题推荐一览表》发送至彭鑫源老师网上办公邮箱，逾期不予受理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李弘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8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jc w:val="both"/>
        <w:rPr/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教育部哲学社会科学研究重大课题攻关项目选题征集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8:49Z</dcterms:created>
  <dc:creator>admin</dc:creator>
  <dc:description/>
  <dc:language>en-US</dc:language>
  <cp:lastModifiedBy>高玉霞</cp:lastModifiedBy>
  <dcterms:modified xsi:type="dcterms:W3CDTF">2022-03-28T07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A21F06B9E4CCC88331267AD26AB7B</vt:lpwstr>
  </property>
  <property fmtid="{D5CDD505-2E9C-101B-9397-08002B2CF9AE}" pid="3" name="KSOProductBuildVer">
    <vt:lpwstr>2052-11.1.0.11365</vt:lpwstr>
  </property>
</Properties>
</file>