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转发《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度国家社科基金艺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项目（含重大项目）申报公告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现将文旅部科教司与全国艺术科学规划办联合下发的《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国家社科基金艺术学项目申报公告》及《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国家社科基金艺术学重大项目招标公告》（详见附件）文件转发给你们，请相关学院按照申报通知要求，组织符合条件的老师进行项目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请各位申请人于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2024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3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color w:val="C00000"/>
          <w:sz w:val="32"/>
          <w:szCs w:val="32"/>
          <w:u w:val="thick"/>
          <w:lang w:val="en-US" w:eastAsia="zh-CN"/>
        </w:rPr>
        <w:t>13</w:t>
      </w:r>
      <w:r>
        <w:rPr>
          <w:rFonts w:ascii="楷体_GB2312" w:hAnsi="楷体_GB2312" w:cs="楷体_GB2312" w:eastAsia="楷体_GB2312"/>
          <w:color w:val="C00000"/>
          <w:sz w:val="32"/>
          <w:szCs w:val="32"/>
          <w:u w:val="thick"/>
          <w:lang w:val="en-US" w:eastAsia="zh-CN"/>
        </w:rPr>
        <w:t>日前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登录全国艺术科学规划项目管理平台（网址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https://yskx.mct.gov.cn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）进行网上申报，同时各学院科研秘书将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申报书、科研承诺书和情况说明各一份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报送至科研处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办公室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联系人：彭鑫源    联系电话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0797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附件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国家社科基金艺术学项目（含重大项目）申报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     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6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9:06:26Z</dcterms:created>
  <dc:creator>admin</dc:creator>
  <dc:description/>
  <dc:language>en-US</dc:language>
  <cp:lastModifiedBy>admin</cp:lastModifiedBy>
  <dcterms:modified xsi:type="dcterms:W3CDTF">2024-02-26T06:5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81ECC32D74835B12532C0A6159AE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