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50" w:before="0" w:after="150"/>
        <w:rPr>
          <w:rFonts w:ascii="仿宋" w:hAnsi="仿宋" w:eastAsia="仿宋" w:cs="仿宋"/>
          <w:sz w:val="31"/>
          <w:szCs w:val="31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附件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1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150"/>
        <w:jc w:val="center"/>
        <w:rPr>
          <w:rFonts w:ascii="仿宋" w:hAnsi="仿宋" w:eastAsia="仿宋" w:cs="仿宋"/>
          <w:sz w:val="31"/>
          <w:szCs w:val="31"/>
        </w:rPr>
      </w:pP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2023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年度江西省文化艺术科学规划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225"/>
        <w:jc w:val="center"/>
        <w:rPr>
          <w:rFonts w:ascii="仿宋" w:hAnsi="仿宋" w:eastAsia="仿宋" w:cs="仿宋"/>
          <w:sz w:val="31"/>
          <w:szCs w:val="31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重点项目招标选题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75"/>
        <w:ind w:left="0" w:right="0" w:firstLine="420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江西红色旅游转型升级发展路径及对策研究；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75"/>
        <w:ind w:left="0" w:right="0" w:firstLine="420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2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江西画派溯源及弘扬传承路径研究；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75"/>
        <w:ind w:left="0" w:right="0" w:firstLine="420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3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江西戏曲振兴发展路径及对策研究；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75"/>
        <w:ind w:left="0" w:right="0" w:firstLine="420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4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江西特色数字文旅体系构建研究；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150"/>
        <w:ind w:left="0" w:right="0" w:firstLine="420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5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江西提升公共文化服务供给路径及方案研究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/>
        <w:ind w:left="0" w:hanging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5:44:55Z</dcterms:created>
  <dc:creator>admin</dc:creator>
  <dc:description/>
  <dc:language>en-US</dc:language>
  <cp:lastModifiedBy>高玉霞</cp:lastModifiedBy>
  <dcterms:modified xsi:type="dcterms:W3CDTF">2023-07-21T05:4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5BB7F5E4F145B3AA28A97B2776408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