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科研字</w:t>
      </w:r>
      <w:r>
        <w:rPr>
          <w:rFonts w:eastAsia="仿宋_GB2312" w:cs="仿宋_GB2312" w:ascii="仿宋_GB2312" w:hAnsi="仿宋_GB2312"/>
          <w:sz w:val="28"/>
          <w:szCs w:val="28"/>
        </w:rPr>
        <w:t>[2022]12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教育部人文社会科学研究专项任务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单位、各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教育部社科司工作安排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教育部人文社会科学研究专项任务项目申报工作已经正式启动，本次申报的专项任务项目包括：高校辅导员研究、中国特色社会主义理论体系研究，具体申报条件和办法见附件。另外高校思想政治理论课教师研究专项将另作安排，申报通知另行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各学院要加强对项目申报工作的组织和指导，确保填报信息的准确、真实，切实提高申报质量。请各位申请人认真阅读相关文件，严格按照文件要求填写《申请评审书》。教育部人文社会科学研究管理平台•申报系统（以下简称申报系统）为本次申报的唯一网络平台，请各位申请人及时关注教育部社科司主页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78/A13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网络申报办法和流程以本系统为准。申请人可登录申报系统下载《申请评审书》，按申报系统提示说明及《申请评审书》的填表要求填写，并通过申报系统上传《申请评审书》电子文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高校辅导员研究专项任务项目实行限项申报，每所高校限报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高校辅导员研究专项课题原则上每项资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研究周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特色社会主义理论体系研究专项任务项目所属学科门类为“马克思主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想政治教育”。每个课题资助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拟设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研究年限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有以下情况之一者不得申报本次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在研的教育部人文社会科学研究各类项目负责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所主持的教育部人文社会科学研究项目三年内因各种原因被终止者，五年内因各种原因被撤销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在研的国家社会科学基金各类项目、国家自然科学基金各类项目负责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国家社会科学基金项目的申请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连续两年（指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）申请教育部人文社会科学研究一般项目未获资助的申请人，暂停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申报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申请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教育部人文社会科学研究一般项目其他类别项目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校网络申报截止时间为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届时请各学院科研秘书将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《申请评审书》（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纸双面打印）、《汇总表》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(1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份，需盖学院公章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、科研诚信承诺书（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份，需学院分管领导签字）及情况说明（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份，二级学院党委书记签字加盖党章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材料报送至科研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室，并将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电子稿《申请评审书》和《汇总表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彭鑫源  李弘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hanging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教育部人文社会科学研究专项任务项目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7:21:44Z</dcterms:created>
  <dc:creator>admin</dc:creator>
  <dc:description/>
  <dc:language>en-US</dc:language>
  <cp:lastModifiedBy>admin</cp:lastModifiedBy>
  <dcterms:modified xsi:type="dcterms:W3CDTF">2022-02-20T08:3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7E2DAF63C4EFB8B3599A26577676D</vt:lpwstr>
  </property>
  <property fmtid="{D5CDD505-2E9C-101B-9397-08002B2CF9AE}" pid="3" name="KSOProductBuildVer">
    <vt:lpwstr>2052-11.1.0.11194</vt:lpwstr>
  </property>
</Properties>
</file>