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111111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关于转发《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111111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年度国家社会科学基金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重大项目招标公告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全国哲学社会科学工作办公室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会科学基金重大项目招标公告》（详见附件）转发给你们，请相关学院根据文件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投标人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11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19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登录国家社科基金科研创新服务管理平台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s://xm.npopss-cn.gov.cn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进行项目申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0797-8393630 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年国家社科基金重大项目申报资料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      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科研处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7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09:00Z</dcterms:created>
  <dc:creator>admin</dc:creator>
  <dc:description/>
  <dc:language>en-US</dc:language>
  <cp:lastModifiedBy>高玉霞</cp:lastModifiedBy>
  <dcterms:modified xsi:type="dcterms:W3CDTF">2023-10-27T09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39E5CB4FE4DC0B29263DFAAE1CFA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