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全国红色基因传承研究中心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重点课题申报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深入学习贯彻党的二十大精神，由中共江西省委宣传部联合中央党史和文献研究院第七研究部、人民日报社理论部、求是杂志社文化编辑部、中国人民大学中共党史党建研究院、中国井冈山干部学院教学科研部、江西省社会科学院等单位共建的全国红色基因传承研究中心（以下简称“红研中心”），设立“全国红色基因传承研究中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重点课题”（下称“重点课题”），重点资助红色基因传承的基础理论和应用对策研究。该课题纳入江西省社会科学基金重大项目管理。现就做好重点课题的有关事项公告如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课题申报与结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课题申请人须具有正高级专业技术职称（职务），能胜任课题研究的实际组织、指导和研究职责。申报重点课题者，同年度不能申报红研中心其他课题。江西省社科基金项目、红研中心课题在研的负责人不得申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点课题分为“年度重点课题”和“年度革命历史文献资料整理课题”，类别为省社科基金重大项目，由江西省社会科学规划领导小组办公室和红研中心办公室共同管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重点课题”题目文字表述可作适当微调，但不能作颠覆性修改；“年度革命历史文献资料整理课题”题目不可更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成果形式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年度重点课题”的成果形式为理论文章、学术论文、理论著作及研究报告；“年度革命历史文献资料整理课题”的成果形式为资料整理著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研究期限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点课题的研究期限为自立项通知发布之日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结项要求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①“年度重点课题”的结项要求。以红研中心课题或特约研究员身份署名，不得同时标注其他基金项目资助字样，所有结项成果名称都必须与课题选题直接相关，并符合下列条件中的两项可申请结项：第一，理论著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部（为必须条件），字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字以上，并正式出版（在显著位置标注课题名称、批准号）；第二，在《人民日报》《求是》《光明日报》《经济日报》理论版发表理论文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篇及以上（每篇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字）；第三，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CSSCI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来源期刊发表学术论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篇及以上；第四，以研究报告结项的，需获正省级及以上领导肯定性批示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篇且课题负责人排名第一。②“年度革命历史文献资料整理课题”的结项要求。必须以全面深入的专题性资料整理著作结项，字数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字以上，经鉴定评审合格后正式出版（在显著位置标注课题名称、批准号）。出版经费由红研中心视条件酌情予以资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重点课题选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“年度重点课题”选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习近平总书记关于党的自我革命的重要思想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习近平文化思想对马克思主义理论的原创性贡献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式现代化的内在逻辑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红色文化的国际交流与传播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红色文化涵养高校思政课程建设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动党史学习教育常态化长效化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共产党纪律教育的伟大探索及历史经验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毛泽东与红军长征出发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邓小平在江西革命斗争历史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长征国家文化公园建设与作用发挥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“年度革命历史文献资料整理课题”选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党前后江西革命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大革命时期江西革命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共产党建军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红军长征在江西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湘鄂赣革命根据地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湘赣革命根据地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苏区时期医疗卫生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苏区时期军工业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苏区时期经济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红色金融历史文献资料整理与研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资助数量与经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点课题拟立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，坚持质量优先、宁缺毋滥原则，同一选题只立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。资助经费为每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经费管理按照《江西省社会科学基金项目资助经费管理办法》（赣社规字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执行，立项时拨付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课题结项鉴定通过后拨付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、材料报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课题指南及有关申报材料，可登录江西省社会科学界联合会官网（网址：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http://www.jxskw.gov.cn/</w:t>
        </w:r>
      </w:hyperlink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或江西省社会科学院官网（网址：</w:t>
      </w:r>
      <w:hyperlink r:id="rId3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http://www.jxsky.org.cn/</w:t>
        </w:r>
      </w:hyperlink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或关注“全国红色基因传承研究中心”官方微信公众号下载。纸质版及电子版申报材料受理时间均截止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（纸质材料以邮戳时间为准）。各科研机构、高等院校受理本单位的申报工作，按要求将申报材料统一报送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纸质版材料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请书一式七份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纸双面印制，中缝装订；申请汇总表一份，加盖单位公章，寄送至：江西省南昌市洪都北大道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4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全国红色基因传承研究中心办公室（江西省社会科学院办公大楼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楼），邮编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3007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电子版材料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请书及汇总表发送至红研中心电子邮箱（</w:t>
      </w:r>
      <w:hyperlink r:id="rId4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qghczx@126.com</w:t>
        </w:r>
      </w:hyperlink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，并确保电子版申请书与纸质版内容完全一致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方式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王老师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791-8820192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国红色基因传承研究中心课题申请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278" w:right="0" w:hanging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国红色基因传承研究中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重点课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277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汇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国红色基因传承研究中心项目申报数据代码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江西省社会科学规划领导小组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　　　　　　 全国红色基因传承研究中心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skw.gov.cn/" TargetMode="External"/><Relationship Id="rId3" Type="http://schemas.openxmlformats.org/officeDocument/2006/relationships/hyperlink" Target="http://www.jxsky.org.cn/" TargetMode="External"/><Relationship Id="rId4" Type="http://schemas.openxmlformats.org/officeDocument/2006/relationships/hyperlink" Target="mailto:qghczx@126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悠悠我欣</cp:lastModifiedBy>
  <dcterms:modified xsi:type="dcterms:W3CDTF">2024-05-27T02:1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2EFD65F1447FF84B946FEA8F0DF0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