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4" w:hanging="0"/>
        <w:jc w:val="center"/>
        <w:rPr>
          <w:rFonts w:ascii="方正小标宋简体" w:hAnsi="方正小标宋简体" w:eastAsia="方正小标宋简体" w:cs="方正小标宋简体"/>
          <w:w w:val="1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1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w w:val="100"/>
          <w:sz w:val="36"/>
          <w:szCs w:val="36"/>
          <w:lang w:val="en-US" w:eastAsia="zh-CN"/>
        </w:rPr>
        <w:t>年度国家社会科学基金艺术学项目课题指南</w:t>
      </w:r>
    </w:p>
    <w:p>
      <w:pPr>
        <w:pStyle w:val="Normal"/>
        <w:snapToGrid w:val="false"/>
        <w:spacing w:lineRule="exact" w:line="500"/>
        <w:ind w:right="314" w:hanging="0"/>
        <w:jc w:val="center"/>
        <w:rPr>
          <w:rFonts w:ascii="仿宋_GB2312;仿宋" w:hAnsi="仿宋_GB2312;仿宋" w:eastAsia="仿宋_GB2312;仿宋" w:cs="Times New Roman"/>
          <w:w w:val="1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" w:hAnsi="Calibri" w:eastAsia="宋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艺术基础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习近平新时代中国特色社会主义文化艺术重要论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马克思主义艺术理论继承与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百年中国艺术发展道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时代文艺评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艺术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学理论学科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艺术观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现当代艺术观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自信与新时代文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艺术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民间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创作理论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艺术史（含断代、专题、区域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艺术批评史（含断代、专题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众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外国艺术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跨门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跨学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当代中国艺术伦理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与科技关系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媒介与文艺创作及批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传媒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管理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古典艺术理论文献外译、传播与接受问题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政策、法律法规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戏剧（含戏曲、话剧、歌剧、音乐剧、曲艺、木偶、皮影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戏剧史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戏剧批评史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戏剧艺术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剧作家作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剧表演艺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剧导演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曲（曲艺）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剧舞台美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戏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曲文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剧种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方戏曲与地域文化关系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歌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剧接受与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戏剧产业与市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曲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曲艺艺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木偶戏、皮影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儿童剧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媒体技术与戏剧艺术创新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国家戏剧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戏剧域外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别戏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alibri" w:hAnsi="Calibri" w:eastAsia="宋体" w:cs="黑体"/>
          <w:sz w:val="32"/>
          <w:szCs w:val="22"/>
        </w:rPr>
      </w:pPr>
      <w:r>
        <w:rPr>
          <w:rFonts w:eastAsia="宋体" w:cs="黑体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影、广播电视及新媒体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影视创作理论与美学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背景下中外影视合作与交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影视讲好中国故事的理论与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实主义电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视剧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影视与新媒体艺术的学科现状与前沿问题研究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电影、电视剧创作现状与传播方式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影视动画创作及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外国电影、电视剧艺术创作及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电影专业史、专题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1276" w:hanging="703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电影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类型电影、类型电视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影视技术与艺术融合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时代影视批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数字技术与影视创作、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影视产业历史与现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w w:val="9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>中国影视、动漫、新媒体艺术与产业国际影响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网络电影、网络剧与网络综艺现状及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移动短视频现状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影视观众心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电影院线建设与影院运营模式比较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电影市场的大数据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纪录片现状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当代中国娱乐节目的文化价值导向及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媒介融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环境下中国播音主持艺术发展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媒介融合环境下的广播电视艺术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媒介融合环境下传媒艺术发展理论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影视人才培养现状及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残障群体影视文化服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影视音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音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华优秀传统音乐文化的传承与创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红色音乐文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丝绸之路音乐文献整理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学的学科现状与前沿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音乐文化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音乐表演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华音乐文化海外传播、传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批评的理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音乐断代史专题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近现代音乐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音乐史学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音乐学术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音乐美学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音乐口述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古代音乐文献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区域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声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器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基础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当代作曲技术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当代歌剧音乐创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流行音乐创作的民族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世纪中国音乐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时代音乐作品与作曲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（舞剧）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影视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社会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生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科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产业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西方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世界民族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传统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网络音乐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舞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基础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应用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批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跨区域舞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创作与表演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剧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舞蹈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民族民间舞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艺术“两新”人才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著作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舞蹈创作与活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旅游视阈中的舞蹈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外国舞蹈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舞蹈交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跨学科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数字技术下的舞蹈艺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融媒体环境下舞蹈传播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舞蹈科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杂技理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杂技艺术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杂技创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杂技交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美术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美术交流与人类命运共同体建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球视野中的中国美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美术史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美术史学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外国美术史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美术交流与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古代书论画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雕塑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壁画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书法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建筑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摄影艺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插画漫画艺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网络美术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近现代美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当代艺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实主义美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革命题材美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当代美术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美术批评史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美术馆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艺术市场及政策法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艺术赞助与收藏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美术策展人才培养机制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海外中国美术收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美术传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73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艺术设计产业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承红色基因的创新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设计推动乡村振兴建设策略与方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时代的文化创意产品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防疫产品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家文化公园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于传统技艺的创新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设计理论及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城市公共环境景观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室内设计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艺术设计史及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设计哲学、伦理学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设计批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民间工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设计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设计创新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媒体艺术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城市更新策略背景下工业遗产建筑再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中国传统工艺研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交互设计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国动漫游戏产品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弱势人群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旅游文创产品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智能制造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外国当代设计理论及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外设计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家形象设计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73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30"/>
          <w:szCs w:val="30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注：</w:t>
      </w:r>
      <w:r>
        <w:rPr>
          <w:rFonts w:ascii="楷体" w:hAnsi="楷体" w:cs="楷体" w:eastAsia="楷体"/>
          <w:b w:val="false"/>
          <w:bCs w:val="false"/>
          <w:sz w:val="30"/>
          <w:szCs w:val="30"/>
        </w:rPr>
        <w:t>鼓励侧重艺术学范畴的设计研究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综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推进文化和旅游治理体系和治理能力现代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时代德艺双馨文艺人才队伍培养机制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融合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家文化公园建设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党百年红色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艺作品践行社会主义核心价值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强国指标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时代构建人类命运共同体的文明对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网络文化安全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源枯竭型城市”文化和旅游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有艺术院团管理运营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有文化企业“双效统一”评价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双演”融合创新模式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完善数字创意产业发展的政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文物单位文化创意产品开发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市场管理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公共服务绩效评价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公共服务体系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乡村振兴战略中的文化和旅游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非物质文化遗产保护与传承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华优秀传统文化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艺术作品的知识产权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艺术产品的产权交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消费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数字技术文化产业商业模式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区域特色文化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新型网络文化对生活方式的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优秀艺术作品传播平台与载体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服务贸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世界各国文化和旅游法律、政策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世界文化思潮及文化热点问题研究</w:t>
      </w:r>
    </w:p>
    <w:p>
      <w:pPr>
        <w:pStyle w:val="Normal"/>
        <w:rPr>
          <w:rFonts w:ascii="Calibri" w:hAnsi="Calibri" w:eastAsia="宋体" w:cs="黑体"/>
          <w:sz w:val="32"/>
          <w:szCs w:val="22"/>
        </w:rPr>
      </w:pPr>
      <w:r>
        <w:rPr>
          <w:rFonts w:eastAsia="宋体" w:cs="黑体"/>
          <w:sz w:val="32"/>
          <w:szCs w:val="22"/>
        </w:rPr>
      </w:r>
    </w:p>
    <w:p>
      <w:pPr>
        <w:pStyle w:val="Normal"/>
        <w:rPr>
          <w:rFonts w:ascii="Calibri" w:hAnsi="Calibri" w:eastAsia="宋体" w:cs="黑体"/>
          <w:szCs w:val="22"/>
        </w:rPr>
      </w:pPr>
      <w:r>
        <w:rPr>
          <w:rFonts w:eastAsia="宋体" w:cs="黑体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lenovo</cp:lastModifiedBy>
  <cp:lastPrinted>2022-01-11T15:08:00Z</cp:lastPrinted>
  <dcterms:modified xsi:type="dcterms:W3CDTF">2022-01-11T07:13:00Z</dcterms:modified>
  <cp:revision>0</cp:revision>
  <dc:subject/>
  <dc:title>2022年度国家社会科学基金艺术学项目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